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drzewa rosnącego w Świętochłowicach przy ulicy Chorzowskiej 4 na działce o nr geodezyjnym 107/1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BE.6131.1094.42.3.61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04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Najśw. Serca Pana Jezusa w Świętochłowicach przy ulicy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4-21T09:13:00Z</dcterms:modified>
  <cp:revision>3</cp:revision>
  <dc:subject/>
  <dc:title>Formularz B - karta informacyjna dla wniosku o wydanie decyzji</dc:title>
</cp:coreProperties>
</file>